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7938" w:leader="none"/>
        </w:tabs>
        <w:rPr>
          <w:sz w:val="24"/>
          <w:szCs w:val="24"/>
        </w:rPr>
      </w:pPr>
      <w:r>
        <w:rPr>
          <w:sz w:val="24"/>
          <w:szCs w:val="24"/>
        </w:rPr>
        <w:t>М О Т И В И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към проекта на Закон за допълнение на Закона за счетоводството</w:t>
      </w:r>
    </w:p>
    <w:p>
      <w:pPr>
        <w:pStyle w:val="Normal"/>
        <w:autoSpaceDE w:val="true"/>
        <w:jc w:val="both"/>
        <w:rPr>
          <w:rFonts w:ascii="Calibri" w:hAnsi="Calibri" w:cs="Calibri"/>
          <w:b/>
          <w:b/>
          <w:sz w:val="24"/>
          <w:szCs w:val="24"/>
          <w:lang w:val="en-US"/>
        </w:rPr>
      </w:pPr>
      <w:r>
        <w:rPr>
          <w:rFonts w:cs="Calibri" w:ascii="Calibri" w:hAnsi="Calibri"/>
          <w:b/>
          <w:sz w:val="24"/>
          <w:szCs w:val="24"/>
          <w:lang w:val="en-US"/>
        </w:rPr>
      </w:r>
    </w:p>
    <w:p>
      <w:pPr>
        <w:pStyle w:val="Normal"/>
        <w:autoSpaceDE w:val="true"/>
        <w:jc w:val="both"/>
        <w:rPr>
          <w:rFonts w:ascii="Calibri" w:hAnsi="Calibri" w:cs="Calibri"/>
          <w:b/>
          <w:b/>
          <w:sz w:val="24"/>
          <w:szCs w:val="24"/>
          <w:lang w:val="en-US"/>
        </w:rPr>
      </w:pPr>
      <w:r>
        <w:rPr>
          <w:rFonts w:cs="Calibri" w:ascii="Calibri" w:hAnsi="Calibri"/>
          <w:b/>
          <w:sz w:val="24"/>
          <w:szCs w:val="24"/>
          <w:lang w:val="en-US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лаганите с проекта на Закон за допълнение на Закона за счетоводството промени се налагат поради развитието на информационните технологии, все по-честото прилагане на интегрирани информационни системи за управление и софтуерни продукти за счетоводно отчитане, географска отдалеченост на клонове, филиали и дъщерни дружества, и неосъвременените разпоредби на действащия в момента Закон за счетоводството </w:t>
      </w:r>
      <w:r>
        <w:rPr>
          <w:sz w:val="24"/>
          <w:szCs w:val="24"/>
          <w:lang w:val="ru-RU"/>
        </w:rPr>
        <w:t>(</w:t>
      </w:r>
      <w:r>
        <w:rPr>
          <w:sz w:val="24"/>
          <w:szCs w:val="24"/>
        </w:rPr>
        <w:t>ЗСч</w:t>
      </w:r>
      <w:r>
        <w:rPr>
          <w:sz w:val="24"/>
          <w:szCs w:val="24"/>
          <w:lang w:val="ru-RU"/>
        </w:rPr>
        <w:t>)</w:t>
      </w:r>
      <w:r>
        <w:rPr>
          <w:sz w:val="24"/>
          <w:szCs w:val="24"/>
        </w:rPr>
        <w:t>, който изисква първичният счетоводен документ, засягащ само дейността на предприятието, да съдържа име, фамилия и подпис на съставителя. Това изискване създава, както неудобство за предприятията, които трябва да създават документи на хартиен носител с подпис на лицето, което го е съставило, така и предпоставки за погрешни изводи от контролиращи органи за липса на задължителни реквизити и документална обоснованост на документи, създадени, предадени и съхранени в електронен вид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Член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6, ал. 2 от ЗСч позволява счетоводният документ да е електронен документ, когато са спазени изискванията на закона и на Закона за електронния документ и електронния подпис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едлаганите промени в чл. 7 от ЗСч, отнасящи се само за счетоводни документи, засягащи дейността на предприятието и създадени за вътрешно ползване, предвиждат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подписът на съставителя на документите при използване на автоматизирани информационни системи да се замени с идентификатор, който представлява кодиране на информацията за съставителя на документа и го идентифицира по неоспорим начин, като освобождава предприятията от регистриране на електронни подписи за целия си персонал при работа с автоматизирани управленски и счетоводни системи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ъз връзка с тези допълнения в § 1 от допълнителните разпоредби се дава легална дефиниция на понятието „цифров или друг идентификатор”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Промените, които се предвиждат в законопроекта няма да доведат до допълнителни финансови тежести за лицата, както и не са необходими допълнителни бюджетни средства за реализацията на промените. 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Със законопроектът не се въвеждат норми на правото на Европейския съюз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b/>
      <w:sz w:val="28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7T12:26:00Z</dcterms:created>
  <dc:creator>NCherneva</dc:creator>
  <dc:description/>
  <dc:language>en-US</dc:language>
  <cp:lastModifiedBy>Красимир Сивев</cp:lastModifiedBy>
  <dcterms:modified xsi:type="dcterms:W3CDTF">2013-09-17T12:26:00Z</dcterms:modified>
  <cp:revision>2</cp:revision>
  <dc:subject/>
  <dc:title>М О Т И В И</dc:title>
</cp:coreProperties>
</file>